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авительства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________ № 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территориальном фонде обязательного медицинского страхова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ренбург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рриториальный фонд обязательного медицинского страхования (далее – территориальный фонд) является некоммерческой организацией, созданной Оренбургской областью для реализации государственной политики в сфере обязательного медицинского страхования на территории Оренбургской обла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 Территориальный фонд является юридическим лицом, созданным в соответствии с законодательством Российской Федерации, и в своей деятельности подотчетен Правительству Оренбургской области и Федеральному фонду обязательного медицинского страхования (далее – Федеральный фонд). Для реализации своих полномочий территориальный фонд открывает счета, может создавать филиалы и представительства, имеет бланк и печать со своим полным наименованием, иные печати, штампы и блан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фициальное наименование – Территориальный фонд обязательного медицинского страхования Оренбургской области, сокращенное наименование – ТФОМС Оренбургской области.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Местонахождение территориального фонда и его юридический адрес: 460014, г. Оренбург, переулок Фабричный, дом 1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Территориальный фонд осуществляет свою деятельность в соответствии с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здравоо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лномочия и функции территориального фонд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 Территориальный фонд осуществляет управление средствами обязательного медицинского страхования на территории Оренбургской области, предназначенными для обеспечения гарантий бесплатного оказания застрахованным лицам медицинской помощи в рамках программ обязательного медицинского страхования и в целях обеспечения финансовой устойчивости обязательного медицинского страхования на территории Оренбургской области, а также решения иных задач, установленных Федеральным законом от 29 ноября 2010 года № 326-ФЗ «Об обязательном медицинском страховании в Российской Федерации» (далее – Федеральный закон «Об обязательном медицинском страховании в Российской Федерации»), настоящим Положением, законами Оренбургской области о бюджете территориального фонда на соответствующи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 Территориальный фонд осуществляет следующие полномочия страховщи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Участвует в разработке территориальных программ государственных гарантий бесплатного оказания гражданам медицинской помощи и определении тарифов на оплату медицинской помощи на территории Оренбург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2. Аккумулирует средства обязательного медицинского страхования и управляет ими, осуществляет финансовое обеспечение реализации территориальных программ обязательного медицинского страхования в Оренбургской области, формирует и использует резервы для обеспечения финансовой устойчивости обязательного медицинского страхования в порядке, установленном Федеральным фон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олучает от органа, осуществляющего контроль за правильностью исчисления, полнотой и своевременностью уплаты (перечисления) страховых взносов на обязательное медицинское страхование, необходимую информацию для осуществления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Осуществляет администрирование доходов бюджета Федер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нда, поступающих от уплаты страховых взносов на обязательное медицинское страхование неработающего населения, регистрирует и снимает с регистрационного учета страхователей для неработающих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5. Начисляет в соответствии со статьей 25 Федерального закона недоимку по страховым взносам на обязательное медицинское страхование неработающего населения, штрафы и пени и взыскивает их со страхователей для неработающих граждан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Утверждает для страховых медицинских организаций дифференцированные подушевые нормативы в порядке, установленном правилами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Предъявляет в интересах застрахованного лица требования к страхователю, страховой медицинской организации и медицинской организации, в том числе в судебном порядке, связанные с защитой его прав и законных интересов в сфере обязательного медицинского страх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 Обеспечивает права граждан в сфере обязательного медицинского страхования, в том числе путем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 в соответствии с приказом Министерства здравоохранения Российской Федерации от 19 марта 2021 года № 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 (далее – контроль объемов, сроков, качества и условий предоставления медицинской помощи), информирование граждан о порядке обеспечения и защиты их прав в соответствии с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9. Ведет территориальный реестр экспертов качества медицинской помощи в соответствии с порядком ведения единого реестра экспертов качества медицинской помощ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7.10.</w:t>
      </w:r>
      <w:r>
        <w:rPr>
          <w:sz w:val="28"/>
          <w:szCs w:val="28"/>
        </w:rPr>
        <w:t xml:space="preserve"> Вправе предъявлять претензии и (или) иски к медицинской организации о возмещении имущественного или морального вреда, причиненного застрахованному лиц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1. Вправе предъявлять иск к юридическим и физическим лицам, ответственным за причинение вреда здоровью застрахованного лица, в целях возмещения расходов в пределах суммы, затраченной на оказание медицинской помощи застрахованному лиц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2. Осуществляет контроль за использованием средств обязательного медицинского страхования страховыми медицинскими организациями и медицинскими организациями, в том числе проводит проверки и ревиз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13. Вправе проводить проверку достоверности сведений о застрахованных лицах, предоставленных страховыми медицинскими организациями и медицинскими организациями, на основе информации, получаемой в рамках информационного взаимодействия, предусмотренного статьей 49 Федерального закона, в том числе путем направления запросов в органы, осуществляющие выдачу и замену документов, удостоверяющих личность гражданина Российской Федерации на территор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4. Собирает и обрабатывает данные персонифицированного учета сведений о застрахованных лицах и персонифицированного учета сведений о медицинской помощи, оказанной застрахованным лицам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5. Получает от Федерального фонда данные персонифицированного учета сведений об оказанной застрахованным лицам медицинской помощи, предусмотренной пунктом 11 статьи 5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6. Ведет реестр страховых медицинских организаций, осуществляющих деятельность в сфере обязательного медицинского страхования на территории Оренбургской области (далее – реестр страховых медицинских организаций) в соответствии с частью 10 статьи 14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7. Ведет реестр медицинских организаций, осуществляющих деятельность в сфере обязательного медицинского страхования на территории Оренбургской области (далее – реестр медицинских организаций) в соответствии с частью 1 статьи 15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8. Ведет региональный сегмент единого регистра застрахованных лиц согласно Правил ведения персонифицированного учета в сфере обязательного медицинского страхования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9. Обеспечивает в пределах своей компетенции защиту сведений, составляющих информацию ограниченного доступ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0. Осуществляет подготовку и дополнительное профессиональное образование кадров для осуществления деятельности в сфере обязательного медицинского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 Территориальный фонд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Организует прием граждан, обеспечивает своевременное и полное рассмотрение обращений гражда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роводит разъяснительную работу, информирование населения по вопросам, относящимся к компетенции территориального фон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8.3. Проводит обобщение и анализ результатов, проводимых страховыми медицинскими организациями на территории Оренбургской области, социологических опросов, в том числе на предмет информирования застрахованных лиц о системе обязательного медицинского страхования и о правах застрахованных лиц в сфере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8.4. </w:t>
      </w:r>
      <w:r>
        <w:rPr>
          <w:sz w:val="28"/>
          <w:szCs w:val="28"/>
        </w:rPr>
        <w:t>Заключает со страховыми медицинскими организациями, включенными в реестр страховых медицинских организаций, при наличии у страховой медицинской организации списка застрахованных лиц в соответствии с частью 5 статьи 38 Федерального закона, договор о финансовом обеспечении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5. Заключает с медицинской организацией, включенной в реестр медицинских организаций, которые участвуют в реализации территориальной программы обязательного медицинского страхования и которым решением комиссии по разработке территориальной программы обязательного медицинского страхования установлен объем предоставления медицинской помощи, подлежащий оплате за счет средств обязательного медицинского страхования, и страховой медицинской организацией, участвующей в реализации территориальной программы обязательного медицинского страхования, договор на оказание и оплату медицинской помощи по обязательному медицинскому страхованию в порядке, установленном статьей 39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6. Рассматривает дела о нарушении законодательства об обязательном медицинском страховании и налагает штрафы в части регистрации и снятия с регистрационного учета страхователей для неработающих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7. Получает от медицинских организаций сведения о застрахованном лице и об оказанной ему медицинской помощи, необходимые для проведения контроля объемов, сроков, качества и условий предоставления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8. Получает от страховых медицинских организаций данные о новых застрахованных лицах и сведения об изменении данных о ранее застрахованных лицах, а также отчетности об использовании средств обязательного медицинского страхования, об оказанной застрахованному лицу медицинской помощи, о деятельности по защите прав застрахованных лиц и иной отчетности в порядке и по формам, установленным Федеральным фондом в соответствии с пунктом 5 части 8 статьи 33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9. Получает от военных комиссариатов сведения л призванных на военную службу гражданах и информацию о начале, сроке и окончании военной службы в соответствии с частью8 статьи 49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10. Предоставляет страховой медицинской организации по поступившей от нее заявке целевые средства в пределах объема средств, определяемого исходя из количества застрахованных лиц в данной страховой медицинской организации и дифференцированных подушевых нормативов, в порядке и на цели, которые предусмотрены Федеральным закон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11. По месту оказания медицинской помощи осуществляет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а территориальный фонд, в котором выдан полис обязательного медицинского страхования, осуществляет возмещение средств территориальному фонду по месту оказания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8.12. Осуществляет </w:t>
      </w:r>
      <w:r>
        <w:rPr>
          <w:bCs/>
          <w:sz w:val="28"/>
          <w:szCs w:val="28"/>
        </w:rPr>
        <w:t>расчеты за медицинскую помощь, оказанную застрахованным лицам медицинскими организациями, созданными в соответствии с законодательством Российской Федерации и находящимися за пределами территор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13. Осуществляет контроль за деятельностью страховой медицинской организации, осуществляемой в соответствии с Федеральным законом, и договором о финансовом обеспечении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14. При отсутствии на территории Оренбургской области страховых медицинских организаций, включенных в реестр страховых медицинских организаций, осуществляет полномочия страховой медицинской организации до дня начала осуществления деятельности страховых медицинских организаций, включенных в реестр страховых медицинских организ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15. Определяет работников, допущенных к работе с данными персонифицированного учета сведений о медицинской помощи, оказанной застрахованным лицам, и обеспечивает конфиденциальность указанных сведений в соответствии с установленными законодательством Российской Федерации требованиями по защите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16. Направляет в страховые медицинские организации, осуществляющие деятельность в сфере обязательного медицинского страхования в Оренбургской области, сведения о гражданах, не обратившихся в страховую медицинскую организацию с заявлением о выборе страховой медицинской организации, а также не осуществивших замену страховой медицинской организации, пропорционально числу застрахованных лиц в каждой из них для заключения договоров о финансовом обеспечении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17. Принимает решение о предоставлении или об отказе в предоставлении страховой медицинской организации недостающих для оплаты медицинской помощи средств из нормированного страхового запаса территориального фон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8.18. Предъявляет к медицинской организации требования о возврате в бюджет территориального фонда средств, перечисленных медицинской организации по договору на оказание и оплату медицинской помощи по обязательному медицинскому страхованию, использованных не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19. Получает от медицинских организаций сведения для осуществления страховыми медицинскими организациями информационного сопровождения застрахованных лиц при организации оказания им медицинской помощи в соответствии с частью 9 статьи 14 Федерального закона в объеме и в порядке, установленными правилами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20. Организует проведение медико-экономической экспертизы и экспертизы качества медицинской помощи, оказанной медицинскими организациями застрахованным лицам, полис обязательного медицинского страхования которым выдан за пределами территории субъекта Российской Федерации, в соответствии с порядком проведения контроля объемов, сроков, качества и условий предоставления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21. Участвует в определении тарифов на оплату медицинской помощи на территории Оренбургской области в соответствии с пунктом 1 части 7 статьи 34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22. Рассматривает претензии медицинских организаций на заключения страховых медицинских организаций по результатам медико-экономической экспертизы и экспертизы качества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23. Осуществляет контроль за использованием средств обязательного медицинского страхования страховыми медицинскими организациями и медицински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24. Вправе осуществлять в порядке, установленном уполномоченным федеральным органом исполнительной власти, контроль за деятельностью страховых медицинских организаций путем организации контроля объемов, сроков, качества и условий предоставления медицинской помощи, проводить медико-экономический контроль, медико-экономическую экспертизу, экспертизу качества медицинской помощи, в том числе повторно, в соответствии с частью 11 статьи 40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5. Ведет учет и отчет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6. Изучает и обобщает практику применения нормативных правовых актов по обязательному медицинскому страхова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7. Осуществляет в соответствии с законодательством Российской Федерации работу по делопроизводству, комплектованию, хранению, учету и использованию архивных документов, образовавшихся в процессе деятельности территориальн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8. В установленном законодательством Российской Федерации порядке закупки товаров, работ, услуг для обеспечения нужд территориальн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9. При выявлении нарушений условий договора о финансовом обеспечении обязательного медицинского страхования применяет к страховой медицинской организации меры ответственности, предусмотренные договор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0. Организует и обеспечивает мобилизационную подготовку и мобилизацию территориальн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1. Организует и ведет гражданскую оборону в территориальном фон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2. Организует подготовку работников территориального фонда в области мобилизационной подготовки и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3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 Правительств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редства территориального фонда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 Доходы бюджета территориального фонда формируются в соответствии с бюджетным законодательством Российской Федерации. К доходам бюджета территориального фонда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1. Субвенции из бюджета Федерального фонда бюджету территориального фон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2. Межбюджетные трансферты, передаваемые из бюджета Федерального фонда в соответствии с законодательством Российской Федерации (за исключением субвенций, предусмотренных подпунктом 9.1. настоящего пункт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3. Платежи из областного бюджета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в соответствии с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4. Платежи из областного бюджета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соответствии с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5. Доходы от размещения временно свобод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6. Межбюджетные трансферты, передаваемые из областного бюджета, в случаях, установленных законами Оренбург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7. Межбюджетные трансферты, передаваемые из бюджета Оренбургской области, источником финансового обеспечения которых являются средства федерального бюджета, предоставляемые Оренбургской области на дополнительное финансовое обеспечение медицинских организаций в условиях чрезвычайной ситуации и (или) при возникновении угр0зы распространения заболеваний, представляющих опасность для окружающи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8. Начисленные пени и штрафы, подлежащие зачислению в бюджет территориального фонда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9. Иные источники,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. Расходы бюджета территориального фонда осуществляются в целях финансового обеспеч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1. Выполнения территориальной программы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2. Исполнения расходных обязательств Оренбургской области, возникающих при осуществлении органом государственной власти Оренбургской области переданных полномочий Российской Федерации в результате принятия федеральных законов, и (или) нормативных правовых актов Президента Российской Федерации, и (или) нормативных правовых актов Правительства Российской Федерации в сфере охраны здоровья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3. Исполнения расходных обязательств Оренбургской области, возникающих в результате принятия законов и (или) иных нормативных правовых актов Оренбург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4. Ведения дела по обязательному медицинскому страхованию страховыми медицински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.5. Выполнения функций органа управления территориального фон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1. В составе расходов бюджета территориального фонда формируется нормированный страховой запас. Общий размер и цели использования средств нормированного страхового запаса территориального фонда устанавливаются законом о бюджете территориального фонда в соответствии с порядком использования средств нормированного страхового запаса территориального фонда, установленным Федеральным фонд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. Размер и порядок уплаты платежей из областного бюджета, указанных в подпунктах 9.3 и 9.4 пункта 9 настоящего Положения, устанавливаются законом Оренбург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 Средства бюджета территориального фонда не входят в состав иных бюджетов бюджетной системы Российской Федерации и изъятию не подлеж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4. Имущество территориального фонда, приобретенное за счет средств обязательного медицинского страхования, является государственной собственностью Оренбургской области и используется территориальным фондом на праве оперативного управления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рганы управления территориальным фондом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я деятельности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 Управление территориальным фондом осуществляется директ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6. Директор территориального фонда назначается на должность и освобождается от должности Правительством Оренбургской области по согласованию с Федеральным фон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 Директор территориального фонда организует и осуществляет общее руководство текущей деятельностью территориального фонда, несет персональную ответственность за ее результаты, подотчетен правлению территориаль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 Директор территориального фонда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. Действует от имени территориального фонда и представляет его интересы без довер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 Распределяет обязанности между своими замест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 Представляет для утверждения в Правительство Оренбургской области предельную численность, фонд оплаты труда, согласованную с Федеральным фондом структуру управления территориальн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4. Утверждает в пределах установленной предельной численности и фонда оплаты труда в соответствии с утвержденной Правительством Оренбургской области по согласованию с Федеральным фондом структурой управления территориального фонда штатное расписание территориаль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труда работников территориального фонда устанавливаются применительно условиям оплаты труда работников органов исполнительной власти Оренбург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5. Утверждает положения о структурных подразделениях, должностные инструкции работников территориальн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6. Издает приказы, распоряжения административно-хозяйственного и организационно-распорядительного характера, дает указания по вопросам деятельности территориального фонда, обязательные для исполнения всеми работниками территориальн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7. Назначает на должность и освобождает от должности работников территориального фонда в соответствии с трудов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8. Привлекает работников территориального фонда к дисциплинарной ответственности в соответствии с трудов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9. Представляет особо отличившихся работников территориального фонда к присвоению почетных званий, награждению государственными наградами Российской Федерации и ведомственными наградам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8.10. Открывает счета территориального фонд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1. Организует ведение учета и отчетности территориального фон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9. Правление территориального фонда является коллегиальным органом, определяющим основные направления деятельности территориального фонда и осуществляющим текущий контроль за его деятельностью, а также иные полномочия в соответствии с федеральными законами и принимаемыми в соответствии с ними законами Оренбург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0. Состав правления территориального фонда утверждается Правительством Оренбург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1. Правление территориального фонда не вправе осуществлять административно-хозяйственные и организационно-распорядительные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21:00Z</dcterms:created>
  <dc:creator>ESS</dc:creator>
  <dc:description/>
  <cp:keywords/>
  <dc:language>en-US</dc:language>
  <cp:lastModifiedBy>Елена В. Леонова</cp:lastModifiedBy>
  <cp:lastPrinted>2011-03-28T09:19:00Z</cp:lastPrinted>
  <dcterms:modified xsi:type="dcterms:W3CDTF">2024-04-18T07:34:00Z</dcterms:modified>
  <cp:revision>29</cp:revision>
  <dc:subject/>
  <dc:title>I</dc:title>
</cp:coreProperties>
</file>